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01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8 СЕССИЯ 2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8"/>
          <w:szCs w:val="28"/>
        </w:rPr>
        <w:t>21</w:t>
      </w:r>
      <w:r>
        <w:rPr>
          <w:b/>
        </w:rPr>
        <w:t xml:space="preserve"> </w:t>
      </w:r>
      <w:r>
        <w:rPr>
          <w:sz w:val="28"/>
          <w:szCs w:val="28"/>
        </w:rPr>
        <w:t xml:space="preserve">декабря 2012 г.                                                                                       № 155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48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индикативном плане социально-экономического развития Школьненского сельского поселения Белореченского района на 2013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выступление начальника финансового отдела администрации Школьненского сельского поселения Белореченского района об индикативном плане социально-экономического развития Школьненского сельского поселения Белореченского района на 2013 год, руководствуясь статьей 26 Устава муниципального образования Школьненское сельское поселение Белореченского района, Совет Школь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индикативный план социально-экономического развития Школьненского сельского поселения Белореченского района на 2013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индикативного плана социально-экономического развития Школьненского сельского поселения Белореченского района за 2013 год</w:t>
      </w:r>
    </w:p>
    <w:p>
      <w:pPr>
        <w:pStyle w:val="ConsNormal"/>
        <w:widowControl/>
        <w:tabs>
          <w:tab w:val="clear" w:pos="708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бнародованию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Школьненского сельского поселения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Белореченского района                                                                      В.Н. Лантрато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151"/>
        <w:gridCol w:w="1073"/>
        <w:gridCol w:w="1073"/>
        <w:gridCol w:w="1066"/>
        <w:gridCol w:w="857"/>
      </w:tblGrid>
      <w:tr>
        <w:trPr>
          <w:trHeight w:val="1275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                                                                                            к решению Совета Школьненского сельского поселения Белореченского района                                                                             от   21 декабря 2012 года  №155  </w:t>
            </w:r>
          </w:p>
        </w:tc>
      </w:tr>
      <w:tr>
        <w:trPr>
          <w:trHeight w:val="660" w:hRule="atLeast"/>
        </w:trPr>
        <w:tc>
          <w:tcPr>
            <w:tcW w:w="97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кативный план социально-экономического развития Школьненского сельского поселения Белореченского района на 2013 год</w:t>
            </w:r>
          </w:p>
        </w:tc>
      </w:tr>
      <w:tr>
        <w:trPr>
          <w:trHeight w:val="27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год</w:t>
            </w:r>
          </w:p>
        </w:tc>
        <w:tc>
          <w:tcPr>
            <w:tcW w:w="107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г. в % к 2011г.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г. в % к 2012г.</w:t>
            </w:r>
          </w:p>
        </w:tc>
      </w:tr>
      <w:tr>
        <w:trPr>
          <w:trHeight w:val="480" w:hRule="atLeast"/>
        </w:trPr>
        <w:tc>
          <w:tcPr>
            <w:tcW w:w="4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36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4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45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3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ой денежный доход на одного жителя, тыс. руб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экономически активного населения, тыс. чел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1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18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, тыс. чел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15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57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57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5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5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56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57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57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предприятий, тыс. рубле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61,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083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3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ток предприятий, тыс. руб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– сальдо,  тыс. руб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61,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83,9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3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, тыс. руб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77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44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9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ыча полезных ископаемых (C), тыс.руб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68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 465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0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28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ющие производства (D), тыс.руб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5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ав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5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сок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6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8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щебень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6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28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ирпич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</w:tr>
      <w:tr>
        <w:trPr>
          <w:trHeight w:val="6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986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503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195,0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28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7 545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8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1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4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4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47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304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55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сельскохозяйственной продукци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 (в весе  после доработки), тыс.тонн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, тыс. тонн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, тыс. тонн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6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, тыс. тонн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лнечник (в весе после доработки), тыс. тонн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5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- всего, тыс. тонн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- всего, тыс. тонн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и ягоды, тыс. тонн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т и птица (в живом весе)- всего, тыс. тонн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- всего, тыс. тонн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3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3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- всего, тыс. штук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ов рыбы в прудовых и других рыбоводных хозяйствах, тыс. тонн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8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6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поголовья крупного рогатого скота — коровы, гол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28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28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ньи, голов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, гол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8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, тысяч гол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5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 тыс. руб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95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951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7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6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1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6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647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37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0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615" w:hRule="atLeast"/>
        </w:trPr>
        <w:tc>
          <w:tcPr>
            <w:tcW w:w="4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96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</w:tr>
      <w:tr>
        <w:trPr>
          <w:trHeight w:val="270" w:hRule="atLeast"/>
        </w:trPr>
        <w:tc>
          <w:tcPr>
            <w:tcW w:w="9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Малое предпринимательство</w:t>
            </w:r>
          </w:p>
        </w:tc>
      </w:tr>
      <w:tr>
        <w:trPr>
          <w:trHeight w:val="103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щий объем расходов муниципального бюджета на развитие и поддержку малого предпринимательства в расчете на 1 малое прнедприятие(в рамках муниципальной целевой программы), рублей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4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3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ля среднесписочной численности работников(без внешних совместителей) малых предприятий в среднесписочной численности работников(без внешних совместителей) всех предприятий и организац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сфер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, тыс. чел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16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90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 в эксплуатацию: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57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6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8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ми койками, коек на 1 тыс. жителе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льничных коек, единиц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ми, чел. на 1 тыс. населени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м медицинским персоналом, чел. на 1 тыс. населени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в учреждениях дошкольного образования, мес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занимающегося спортом, %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57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ле индивидуальных предпринимателе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раструктурная обеспеченность населени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улиц, км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ых сетей, км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анализационных сетей, км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местного значения, км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твердым порытием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5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600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255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отдел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к Е.В.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5:19:00Z</dcterms:created>
  <dc:creator>ООО</dc:creator>
  <dc:description/>
  <cp:keywords/>
  <dc:language>en-US</dc:language>
  <cp:lastModifiedBy> </cp:lastModifiedBy>
  <cp:lastPrinted>2010-12-04T15:25:00Z</cp:lastPrinted>
  <dcterms:modified xsi:type="dcterms:W3CDTF">2013-01-30T04:13:00Z</dcterms:modified>
  <cp:revision>65</cp:revision>
  <dc:subject/>
  <dc:title/>
</cp:coreProperties>
</file>